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SM56 AC-L Soft Modem</w:t>
      </w:r>
    </w:p>
    <w:p>
      <w:pPr>
        <w:pStyle w:val="Normal"/>
        <w:bidi w:val="0"/>
        <w:jc w:val="center"/>
        <w:rPr/>
      </w:pPr>
      <w:r>
        <w:rPr>
          <w:rFonts w:ascii="Times New Roman" w:hAnsi="Times New Roman"/>
          <w:b/>
          <w:sz w:val="28"/>
        </w:rPr>
        <w:t>Build 82.2</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s the main functional enhancements, additions, and bug fixes for the different versions of the SM56 AC-L Mod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Known Bugs and Incompatibili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3Com Network Interface Card (NIC) Interrupt Sharing Problem</w:t>
      </w:r>
    </w:p>
    <w:p>
      <w:pPr>
        <w:pStyle w:val="Normal"/>
        <w:bidi w:val="0"/>
        <w:jc w:val="left"/>
        <w:rPr/>
      </w:pPr>
      <w:r>
        <w:rPr>
          <w:rFonts w:ascii="Times New Roman" w:hAnsi="Times New Roman"/>
          <w:sz w:val="24"/>
        </w:rPr>
        <w:t xml:space="preserve">After investigating a periodic (approx. once every 8 seconds) desktop freeze (no mouse response for a second or so) we found that the offending device was actually 3Com's 3C905B-TX NIC. This NIC/driver has an interrupt sharing problem. The problem shows up with any devices that share the interrupt with it, including various modems (AC-Link and PCI) and PCI display adapter cards. Be aware that the same sharing problem may exist with other members of 3Com's 3C905xx family of NIC boards and software.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Crystal Clock Accuracy</w:t>
      </w:r>
    </w:p>
    <w:p>
      <w:pPr>
        <w:pStyle w:val="Normal"/>
        <w:bidi w:val="0"/>
        <w:jc w:val="left"/>
        <w:rPr/>
      </w:pPr>
      <w:r>
        <w:rPr>
          <w:rFonts w:ascii="Times New Roman" w:hAnsi="Times New Roman"/>
          <w:color w:val="000000"/>
          <w:sz w:val="24"/>
        </w:rPr>
        <w:t xml:space="preserve">Proper modem operation requires the 24.576 MHz crystal    clock frequency to be accurate to +/-50ppm (0.005%) or better. This crystal is located on the modem riser board if it is configured as a primary codec on the AC-Link. If it is configured as a secondary codec on the AC-Link, the modem clock is derived from the AC-Link BIT_CLK signal. In this case, the crystal drives the AC '97 audio codec (which is either down on the motherboard or on the riser board if it is a true AMR combo card).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numPr>
          <w:ilvl w:val="0"/>
          <w:numId w:val="1"/>
        </w:numPr>
        <w:bidi w:val="0"/>
        <w:ind w:left="360" w:hanging="360"/>
        <w:jc w:val="left"/>
        <w:rPr/>
      </w:pPr>
      <w:r>
        <w:rPr>
          <w:rFonts w:ascii="Times New Roman" w:hAnsi="Times New Roman"/>
          <w:b/>
          <w:color w:val="000000"/>
          <w:sz w:val="24"/>
        </w:rPr>
        <w:t>Modem I/O Base Address</w:t>
      </w:r>
    </w:p>
    <w:p>
      <w:pPr>
        <w:pStyle w:val="Normal"/>
        <w:bidi w:val="0"/>
        <w:jc w:val="left"/>
        <w:rPr/>
      </w:pPr>
      <w:r>
        <w:rPr>
          <w:rFonts w:ascii="Times New Roman" w:hAnsi="Times New Roman"/>
          <w:color w:val="000000"/>
          <w:sz w:val="24"/>
        </w:rPr>
        <w:t xml:space="preserve">Make sure the AC-Link modem I/O base address is aligned on a 100 hex boundary after installation. Earlier versions of the AC-Link silicon and BIOS's did not ensure this automatically. Release versions of the motherboards should enforce this at install time. You can check the I/O base address of the modem via the Modem Resources tab in Device Manager. The I/O base address must be xx00.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color w:val="000000"/>
          <w:sz w:val="24"/>
        </w:rPr>
        <w:t>Intel 440MX Mobile Systems</w:t>
      </w:r>
    </w:p>
    <w:p>
      <w:pPr>
        <w:pStyle w:val="Normal"/>
        <w:bidi w:val="0"/>
        <w:jc w:val="left"/>
        <w:rPr/>
      </w:pPr>
      <w:r>
        <w:rPr>
          <w:rFonts w:ascii="Times New Roman" w:hAnsi="Times New Roman"/>
          <w:color w:val="000000"/>
          <w:sz w:val="24"/>
        </w:rPr>
        <w:t xml:space="preserve">If you freshly install or re-install Win 9x on 440MX mobile platforms, especially if using 440MX silicon earlier than Rev. B0,    the PnP subsystem will not detect the presence AC-Link peripherals. The reason is that PCI device enumeration defaults to "Use Hardware". You must go into the Device Manager, double click System Devices, then double click PCI bus. In the PCI bus Properties window select the </w:t>
      </w:r>
      <w:r>
        <w:rPr>
          <w:rFonts w:ascii="Times New Roman" w:hAnsi="Times New Roman"/>
          <w:b/>
          <w:color w:val="000000"/>
          <w:sz w:val="24"/>
        </w:rPr>
        <w:t xml:space="preserve">Settings </w:t>
      </w:r>
      <w:r>
        <w:rPr>
          <w:rFonts w:ascii="Times New Roman" w:hAnsi="Times New Roman"/>
          <w:color w:val="000000"/>
          <w:sz w:val="24"/>
        </w:rPr>
        <w:t xml:space="preserve">tab and select "Use BIOS" under the Device Enumeration box. Now restart the PC.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sz w:val="24"/>
        </w:rPr>
        <w:t>Power Management and TAPI Applications</w:t>
      </w:r>
    </w:p>
    <w:p>
      <w:pPr>
        <w:pStyle w:val="Normal"/>
        <w:bidi w:val="0"/>
        <w:jc w:val="left"/>
        <w:rPr/>
      </w:pPr>
      <w:r>
        <w:rPr>
          <w:rFonts w:ascii="Times New Roman" w:hAnsi="Times New Roman"/>
          <w:sz w:val="24"/>
        </w:rPr>
        <w:t>Some communication applications that use Window's Telephony Application Programming Interface (TAPI) function calls may experience problems when the computer goes into standby/suspend mode. One example of this is Hyperterminal, supplied with Windows. Testing with various internal soft, controllerless, and DSP based hardware modems has shown that with the application open (communicating with the modem), after the PC returns from suspend/standby state, the application can no longer communicate with the modem. Closing and re-opening the application restores the modem communication link. While various issues are still being investigated, the problem source points to the TAPI layer in Windows. When the PC goes to sleep, somehow the device thread gets severed and not restored on waking. The OS does not signal this to the application layer, which is why the application thinks it can still communicate with the modem...but it cannot. This problem has been reproduced with various modems from various vendors. It is not specific to the SM56 AC-L. It is also erratic, in that sometimes the communication link with the modem stays up after the PC wakes up.</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sz w:val="24"/>
        </w:rPr>
        <w:t>Wake On Ring (WOR)</w:t>
      </w:r>
    </w:p>
    <w:p>
      <w:pPr>
        <w:pStyle w:val="Normal"/>
        <w:bidi w:val="0"/>
        <w:jc w:val="left"/>
        <w:rPr/>
      </w:pPr>
      <w:r>
        <w:rPr>
          <w:rFonts w:ascii="Times New Roman" w:hAnsi="Times New Roman"/>
          <w:sz w:val="24"/>
        </w:rPr>
        <w:t>All the code is in the SM56 AC-L modem to support wake on ring. For WOR to function you must make sure you have a BIOS that fully and correctly supports it, as well as making sure the feature is turned on in the BIOS and in the OS. If all system components do not fully support WOR, it will no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2.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2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Added new PnP ID.</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Fixed problem occurring when using the HyperTerminal application.</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0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ed problem causing time-outs to occur while transferring large files using the HyperTerminal application.</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3,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ed problem with direct play gaming applications. SCR #198, 19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Fixed problem with negotiating EC/DC.    SCR #23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3.) Fixed problem when making a V.90 connection on a loaded loop.    SCR #23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Fixed a DirectX audio problem. SCR #165.</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5.) V.17 FAX fix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3,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Fixed CCITT override proble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 xml:space="preserve">1) Eliminated read callback of 20.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9,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 xml:space="preserve">1) Tray app DirectX3/6 fix.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2) Fixed problem causing PC to freeze every 8 sec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3) Fixed a compatibility problem with Korean communication app.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K56 performance enhancement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5) V.90 performance enhancements on PBX lin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6) Fixed Prodigy ISP connect problem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7) Fixed country specific call progress issu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8) Circular buffer fix.</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0.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18,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Uninstall updated to remove motvc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0.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01,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Enhanced power management functionality for wake on 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Changed the install to use the RunOnce Registry key, per new Microsoft Logo requir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0.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 xml:space="preserve">1. Fixed alternate WOR (wake on ring), where some systems may wake up every other time without a RING.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gust 25,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 xml:space="preserve">1. Uninstall function now removes motvcd from the system.ini.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Upgrade function now leaves country settings the same as prior to upgr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Changed the HW DAA code for New Zealand from 3 to 1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Increased the range of the Call Failure Timeout (ATS7) to 1 - 25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gust 23,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Added fix to control speaker playback of call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DOS box selection now deletes the modem COM por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gust 20,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Added ATI8 response key to Registry. ATI8 response can now be tailored via the INF file. It defaults to ER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Enhanced Uninstall to remove ALL modem components from the system, including INF files and Registry k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Fixed some DTMF levels for Singapore, as well as some country settings for Malaysia and Australi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Can now abort pulse dialing (ATD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Fixed an array problem in the DSP code which could be encountered when dialing some head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gust 4,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Added Traditional Chinese help f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Some changes required by PC 99 WHQL -- removed RunOnce key from Registry, changed install accordingl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3. Added automatic reboot during upgrade procedur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ly 8,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Modem would lock up when using HyperTerminal application on the second attempt to dial with no dial line attached.    This problem has been fix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problems with Win 9x DOS box sup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Added Yes/No prompt for user selection to restart after upgr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ly 7,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ERROR string reporting after the system is awakened by a 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dded country support for New Zealand and Mexic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Fixed Fax calling tone mis-detection.</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ne 16,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some wake on ring issu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slow codec problem at power-up.</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ne 4,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some blue screening problems on Windows 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llow loop current dropout during the initial 1.5 seconds for CTR2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Check for Motorola    Device ID in the modem codec. The driver will not load if it is not det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color w:val="000080"/>
          <w:sz w:val="28"/>
        </w:rPr>
        <w:t>Build 7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27,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a blue screening problem on Windows 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2. Fixed some international call progress issues for Malaysia, Singapore and France.    </w:t>
      </w:r>
      <w:r>
        <w:rPr>
          <w:rFonts w:ascii="Times New Roman" w:hAnsi="Times New Roman"/>
          <w:color w:val="000000"/>
          <w:sz w:val="24"/>
        </w:rPr>
        <w:t xml:space="preserve">A "busy" response was not obtained for Malaysia or Singapore during the International Call Progress.    International Call Progress for France would not detect ring.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25,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a problem with modem install on Windows 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a DTMF level problem for CTR-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20,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a problem where "More Info." under Modem Diagnostics could lock up the PC.</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19,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Fixed the "Loop current too high" popup error message that was re-introduced in the last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country selections to update the Registry with the correct country codes -- including CTR-21. Previous builds declared the code as a "char", limiting it to 8 bits. For this reason, any country codes greater than 255 did not work correctly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Added some more wake on ring support and enhancements. Must make sure the BIOS and system supports this feature fully for this to work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The SM56 AC-L checks for the Motorola custom ID in the modem chipset. If the correct ID is not present the drivers will stop functioning on September 1, 1999. Motorola ID chipsets must be purchased through Motorola. Standard Silicon Labs chipsets do not have the Motorola 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The ERRATA.DOC file is removed and combined with this REVHIST.DOC. This has been removed from the INF file so it no longer looks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0, Preview 1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14,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Added APM and ACPI support. Supports modem wake on 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The modem is now Data/Fax only, no Telephone Answering Machine (TAM) support. The serial wave device no longer inst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Added Windows 9x DOS box support. DOS box support is disabled by default. It is enabled using a check box in the SM56 Modem helper application (launch via an icon in the Windows System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Added support for the following countries: Argentina, Australia, Austria, Belgium, Brazil, China, Colombia, Czech Republic,    Denmark, Finland, France, Germany, Greece, Hong Kong, Iceland, Ireland, Israel, Italy, Jordan, Korea, Luxembourg, Malaysia, Netherlands, Norway, Portugal, Singapore, South Africa, Spain, Sweden, Switzerland, Taiwan, Thailand, UK, Venezuela, Vietnam. This is in addition to the countries in the previous builds -- US, Canada, Japan, and CTR 2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Enhanced and corrected some issues with the SM56 Modem helper application (launch via an icon in the Windows System Tray). Also, all features in this applet are now functional, including real time modem device status reporting (dialing, negotiating, connect rate, e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6. Fixed a register offset problem that caused the digital line guard message box to pop up a "Loop current too high"    message box at incorrect ti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7. Changed the text in the digital line guard message box to report that the modem is not connected to a real analog phone line if there is over-current on the loop is det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8. Spark quenching is required for some countries when using pulse dialing (e.g. Australia) to prevent high voltage spikes on the line when the on/off hook relay switches. This protection feature is now enabled when countries that require it are selected from the SM56 AC-L Modem helper application (launch via an icon in the Windows System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9. Removed the message box at the end of install that required the user to click the OK bu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0. Removed the message box prompting the user to close the Control Panel window for SM56 AC-L un-install to compl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1. Resolved Gigabyte motherboard SM56 AC-L Modem install iss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2. Added auto-detection of country during install.</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69, Preview 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ril 22,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Corrected the disconnect thresholds of the digital line guard feature.    Warning messages are now also displayed to notify the user of no loop current or overload con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The SM56HLPR application now pops up only once instead of multiple instances when clicked on. The SM56HLPR application icon appears in the windows Desktop tray</w:t>
      </w:r>
    </w:p>
    <w:p>
      <w:pPr>
        <w:pStyle w:val="Normal"/>
        <w:bidi w:val="0"/>
        <w:jc w:val="left"/>
        <w:rPr/>
      </w:pP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color w:val="000080"/>
          <w:sz w:val="28"/>
        </w:rPr>
        <w:t>Build 69, Preview 1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ril 2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There is no longer an SM56 Control Panel applet. It has been replaced by an SM56HLPR applet on the Windows Desktop tray (right hand side of the Task Bar). This applet has four user-selectable t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General</w:t>
      </w:r>
      <w:r>
        <w:rPr>
          <w:rFonts w:ascii="Times New Roman" w:hAnsi="Times New Roman"/>
          <w:sz w:val="24"/>
        </w:rPr>
        <w:t xml:space="preserve"> -- Contains information on the SM56 AC-L softmodem, including a Device Status window that will report real time modem status (dialing, negotiating, connect rate, etc.). The Device Status window is not functional in this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Hardware</w:t>
      </w:r>
      <w:r>
        <w:rPr>
          <w:rFonts w:ascii="Times New Roman" w:hAnsi="Times New Roman"/>
          <w:sz w:val="24"/>
        </w:rPr>
        <w:t xml:space="preserve"> --    Includes country selections to the SM56HLPR applet -- USA, Canada, Japan, and CTR-21. Also, included but not functional yet, are COM port selection radio butt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Support</w:t>
      </w:r>
      <w:r>
        <w:rPr>
          <w:rFonts w:ascii="Times New Roman" w:hAnsi="Times New Roman"/>
          <w:sz w:val="24"/>
        </w:rPr>
        <w:t xml:space="preserve"> -- Includes buttons that give access to the online User's Guide and Modem Properties page (not yet implem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Call Progress</w:t>
      </w:r>
      <w:r>
        <w:rPr>
          <w:rFonts w:ascii="Times New Roman" w:hAnsi="Times New Roman"/>
          <w:sz w:val="24"/>
        </w:rPr>
        <w:t xml:space="preserve"> -- provides a volume control slider and a test for Direct X 3.0 (and later) support in your system. Audible call progress uses Direct X 3.0 (or later) through the PC's sounds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V.32bis now functions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3. Updated the Direct X 3.0 support application (SM56HLPR.EXE) to be more robust. It now detects if the sound system drivers support Direct X 3.0 or later, and if not,    it will remain dormant and not cause other lock up problems as with earlier build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Made some improvements the SM56 AC-L installation proc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Added support for digital line guard feature of the SiLabs chipset. This protects against plugging the modem into a phone jack supplying high current that may damage the modem hardware, e.g. digital phone jack. On detecting over-current the modem now immediately goes back on h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6. Fixed a problem where running the </w:t>
      </w:r>
      <w:r>
        <w:rPr>
          <w:rFonts w:ascii="Times New Roman" w:hAnsi="Times New Roman"/>
          <w:b/>
          <w:i/>
          <w:sz w:val="24"/>
        </w:rPr>
        <w:t>More Info</w:t>
      </w:r>
      <w:r>
        <w:rPr>
          <w:rFonts w:ascii="Times New Roman" w:hAnsi="Times New Roman"/>
          <w:sz w:val="24"/>
        </w:rPr>
        <w:t xml:space="preserve"> modem diagnostic (Control Panel --&gt; Modems --&gt; Diagnostics --&gt; More Info) caused the modem to no longer function correctl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68, Preview 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ril 5,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Added Local Analog Loopback (LAL) support. Access using ATS46=23 followed by AT&amp;T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dded Caller ID sup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67, Preview 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ch 29,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Added call progress monitoring and reporting. Call progress sounds play back through the PC's audio system using Direct X 3.0 and later. Make sure that Direct X 3.0 or later is installed on your PC and that your audio system drivers support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dded support for ring detection. Previous builds of the software did not detect incoming 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Fixed a problem where unloading the SM56 AC-L modem drivers resulted in the audio getting disa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Wrapped the drivers in an install program. Previous driver versions only used the Windows PnP INF files to install the drivers. Among other features, the install program interrogates the COM ports on the PC, and installs the modem on the lowest available one. The previous modem drivers installed on COM 5 only. Also, an SM56 AC-L modem un-install has been added (access through Add/Remove Programs icon in the Control Pan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The drivers now check for a valid modem codec, and will not load if a supported ID is not det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6. The drivers will time out on September 1, 199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color w:val="000080"/>
          <w:sz w:val="28"/>
        </w:rPr>
        <w:t>Build 63, Preview 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ch 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First beta version of the driv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