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977528361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668115321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382681426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1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